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u w:val="single"/>
        </w:rPr>
        <w:t>One day I came upon a scary looking house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pling through the thorny underbrush I ducked under the sticky spider web while searching for a way out of this flock of trees surrounding me.  I immediately stumbled upon a crooked, winding path leading to a mysterious place.  My legs felt like a stuffed animal, unable to move forward no matter how hard I tried.  My entire body shivered as goose bumps traveled up and down my spine.   My eyes slowly crept upward toward a humongous stone gargoyle of a dragon that looked like it had been frozen in that particular spot long ago.  I scanned the house frantically and noticed a large ancient steel door with carvings covering it.  Then I could not help noticing a flickering light stretched high above me on the side of a turret through an open window.  Deep inside I felt an uncontrollable urge to twist the door knob, which to my astonishment immediately fell off and rolled down the steps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58:00Z</dcterms:created>
  <dc:creator>Rutherford County Schools</dc:creator>
  <dc:description/>
  <cp:keywords/>
  <dc:language>en-US</dc:language>
  <cp:lastModifiedBy>Rutherford County Schools</cp:lastModifiedBy>
  <dcterms:modified xsi:type="dcterms:W3CDTF">2007-04-22T18:58:00Z</dcterms:modified>
  <cp:revision>2</cp:revision>
  <dc:subject/>
  <dc:title>One day I came upon a scary looking house</dc:title>
</cp:coreProperties>
</file>